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epathy-logger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 &lt;http://www.collabora.co.uk/&gt;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